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2788"/>
        <w:gridCol w:w="1843"/>
        <w:gridCol w:w="1559"/>
        <w:gridCol w:w="1843"/>
        <w:gridCol w:w="1984"/>
        <w:gridCol w:w="1418"/>
      </w:tblGrid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емы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ск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</w:tr>
      <w:tr>
        <w:trPr>
          <w:trHeight w:val="17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туллаев Рафаиль Имангулу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ы законодательства в сфере дорожного движения. Основы управления ТС «В». Устройство и тех. обслуживание ТС категории «В» как объектов управления. Организация и выполнение грузовых и пассажирских перевозок автомобильным транспортн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жнетаги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сударственная социально –педагогическая академия РА№ 42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02 413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В1,С,С1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1,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№П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3</w:t>
            </w:r>
          </w:p>
        </w:tc>
      </w:tr>
      <w:tr>
        <w:trPr>
          <w:trHeight w:val="26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н 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помощь при дорожно-транспортном происше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Основы законодательства в сфере дорожного движения. Основы управления ТС «В». Устройство и тех. обслуживание ТС категории «В» как объектов управления. Организация и выполнение грузовых и пассажирских перевозок автомобильным транспорт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государственный медицинский университ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бюджетного образовательного учреждения 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6 16 32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П№ 004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1</w:t>
            </w:r>
          </w:p>
        </w:tc>
      </w:tr>
      <w:tr>
        <w:trPr>
          <w:trHeight w:val="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физиологические основы деятельности водителя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государственный педагогический университет. Диплом ВСГ №5867504 от 02.06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 №00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В1,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ие №П/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3.202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szCs w:val="36"/>
      </w:rPr>
      <w:t>Список преподавателей на 2024 г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30:00Z</dcterms:created>
  <dc:creator>Гражданин</dc:creator>
  <dc:description/>
  <cp:keywords/>
  <dc:language>en-US</dc:language>
  <cp:lastModifiedBy>New</cp:lastModifiedBy>
  <cp:lastPrinted>2024-09-27T12:56:00Z</cp:lastPrinted>
  <dcterms:modified xsi:type="dcterms:W3CDTF">2024-09-30T16:35:00Z</dcterms:modified>
  <cp:revision>20</cp:revision>
  <dc:subject/>
  <dc:title>№ пп</dc:title>
</cp:coreProperties>
</file>